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Tahoma"/>
          <w:b/>
          <w:b/>
          <w:sz w:val="24"/>
          <w:szCs w:val="24"/>
        </w:rPr>
      </w:pPr>
      <w:r>
        <w:rPr>
          <w:rFonts w:cs="Tahoma" w:ascii="Cambria" w:hAnsi="Cambria"/>
          <w:b/>
          <w:sz w:val="24"/>
          <w:szCs w:val="24"/>
        </w:rPr>
        <w:t xml:space="preserve">In memoriam Mem                                                                                             </w:t>
      </w:r>
    </w:p>
    <w:p>
      <w:pPr>
        <w:pStyle w:val="Normal"/>
        <w:rPr>
          <w:rFonts w:ascii="Cambria" w:hAnsi="Cambria" w:cs="Tahoma"/>
          <w:sz w:val="24"/>
          <w:szCs w:val="24"/>
        </w:rPr>
      </w:pPr>
      <w:r>
        <w:rPr>
          <w:rFonts w:cs="Tahoma" w:ascii="Cambria" w:hAnsi="Cambria"/>
          <w:sz w:val="24"/>
          <w:szCs w:val="24"/>
        </w:rPr>
        <w:t>Toen wij op de studeerkamer van Heit ruimte moesten maken voor mem om daar opgebaard te kunnen worden stond daar op een stoel nog een poppenwieg.</w:t>
        <w:br/>
        <w:t>Een laatste stuk speelgoed dat daar nog voor het grijpen stond, waarschijnlijk voor als er nog een achterkleinkind op bezoek kwam die ermee spelen kon.</w:t>
        <w:br/>
        <w:t>Pas later drong de diepe symboliek tot me door dat nu de wieg plaats moest maken voor het graf.</w:t>
        <w:br/>
        <w:br/>
        <w:t xml:space="preserve">Dit laatste stuk speelgoed deed me terug denken aan de dozen met speelgoed die heel vroeger al klaarstonden op zolder. Als er bezoek kwam met kinderen werd de speelgoeddoos op gehaald:  Er was een doos met jongens-speelgoed en een met meisjes-speelgoed.  </w:t>
      </w:r>
    </w:p>
    <w:p>
      <w:pPr>
        <w:pStyle w:val="Normal"/>
        <w:rPr/>
      </w:pPr>
      <w:r>
        <w:rPr>
          <w:rFonts w:cs="Tahoma" w:ascii="Cambria" w:hAnsi="Cambria"/>
          <w:sz w:val="24"/>
          <w:szCs w:val="24"/>
        </w:rPr>
        <w:t>In Amersfoort kwam daar nog een hele nieuwe dimensie erbij.</w:t>
        <w:br/>
        <w:t>Voor kinderen die vanuit de kerk aangemeld werden was er een actie op gang gekomen – de verrassingsactie- om ernstig zieke en gehandicapte kinderen met Sinterklaas een cadeau te geven.</w:t>
        <w:br/>
        <w:t>Daarvoor werd elk jaar zo veel geld bijeen gebracht dat er hele mooie cadeaus gekocht konden worden voor heel veel kinderen.</w:t>
        <w:br/>
        <w:t>Mem zette zich hiervoor met meerdere vrouwen in,  vanuit een garage vlakbij ons huis.</w:t>
        <w:br/>
        <w:t>Zij ontwikkelde ook een kaartsysteem om bij te houden welk cadeau ieder kind ontvangen had, om te voorkomen dat er twee keer hetzelfde werd gegeven.</w:t>
        <w:br/>
        <w:t>Ook schreef ze zeer geanimeerde lange verantwoordingen voor in de krant, om de kinderen die ervoor gelopen hadden een hart onder de riem te steken. Blijkbaar was dit een kolfje naar haar hand.</w:t>
        <w:br/>
        <w:t>Hierin kon ze zichzelf kwijt en ze hield ook waardevolle vriendschappen over uit deze periode.</w:t>
      </w:r>
    </w:p>
    <w:p>
      <w:pPr>
        <w:pStyle w:val="Normal"/>
        <w:rPr/>
      </w:pPr>
      <w:r>
        <w:rPr>
          <w:rFonts w:cs="Tahoma" w:ascii="Cambria" w:hAnsi="Cambria"/>
          <w:sz w:val="24"/>
          <w:szCs w:val="24"/>
        </w:rPr>
        <w:t>Ongeveer in diezelfde periode kwamen de eerste kleinkinderen.</w:t>
        <w:br/>
        <w:t xml:space="preserve">Deze hebben, ook later in Sneek,  mogen genieten van veel logeerpartijtjes waarbij ze zich konden vermaken met  de speelgoeddozen, verkleeddozen, pannenkoeken bakken en tentjes in de tuin en soms uitstapjes. Mem genoot daarvan. Voor de oudere kinderen zijn er ook herinneringen aan het mini-logeerkamertje op zolder in Amersfoort waar de Donald Duckjes en andere stripboeken hoog opgetast lagen. Er zijn kleinkinderen die de herinnering hieraan koesteren. </w:t>
        <w:br/>
        <w:t>En in Sneek  was er een complete speelgoedzolder.</w:t>
        <w:br/>
        <w:br/>
        <w:t>Hoe was mem haar eigen kindertijd? In hoeverre heeft zij zelf kind kunnen zijn?</w:t>
        <w:br/>
        <w:t>Het was toen natuurlijk een hele andere tijd, maar ook voor die tijd had zij het niet gemakkelijk.</w:t>
        <w:br/>
        <w:t>Haar vader had het postkantoor aan huis in Arum. Zij woonden daar dus bij.</w:t>
        <w:br/>
        <w:t>Mem was de oudste dochter in een gezin met 2 jongens en 3 meisjes.</w:t>
        <w:br/>
        <w:t>Omdat haar moeder veel aan migraine leed werd er een zwaar beroep op mem gedaan om al vroeg taken in het gezin over te nemen.</w:t>
        <w:br/>
        <w:t xml:space="preserve">In alle vroegte werd ze dan geroepen om de kachels in het huis en in het postkantoor aan te maken. </w:t>
        <w:br/>
        <w:t xml:space="preserve">Haar zus Tine vertelde destijds dat zij toen in haar bed vaak gedacht heeft dat ze blij was dat zij Aukje niet was. </w:t>
        <w:br/>
        <w:t xml:space="preserve">Ook gebeurde het herhaaldelijk dat Aukje uit de klas gehaald werd omdat haar moeder weer ziek was. Na slechts een extra jaar lagere school moest zij dan ook helemaal thuis komen. </w:t>
        <w:br/>
        <w:t xml:space="preserve">Ze werd thuis ingezet en in het postkantoor, met langzamerhand steeds meer postkantoorwerk. Later viel ze ook in op andere postkantoren in Friesland tot op de eilanden. </w:t>
      </w:r>
    </w:p>
    <w:p>
      <w:pPr>
        <w:pStyle w:val="Normal"/>
        <w:rPr>
          <w:rFonts w:ascii="Cambria" w:hAnsi="Cambria" w:cs="Tahoma"/>
          <w:sz w:val="24"/>
          <w:szCs w:val="24"/>
        </w:rPr>
      </w:pPr>
      <w:r>
        <w:rPr>
          <w:rFonts w:cs="Tahoma" w:ascii="Cambria" w:hAnsi="Cambria"/>
          <w:sz w:val="24"/>
          <w:szCs w:val="24"/>
        </w:rPr>
        <w:t xml:space="preserve">Ze kon wel mooi vertellen over die tijd. </w:t>
        <w:br/>
        <w:t>Het was nog de tijd van 2 briefbestellingen per dag  en soms van een 3</w:t>
      </w:r>
      <w:r>
        <w:rPr>
          <w:rFonts w:cs="Tahoma" w:ascii="Cambria" w:hAnsi="Cambria"/>
          <w:sz w:val="24"/>
          <w:szCs w:val="24"/>
          <w:vertAlign w:val="superscript"/>
        </w:rPr>
        <w:t>e</w:t>
      </w:r>
      <w:r>
        <w:rPr>
          <w:rFonts w:cs="Tahoma" w:ascii="Cambria" w:hAnsi="Cambria"/>
          <w:sz w:val="24"/>
          <w:szCs w:val="24"/>
        </w:rPr>
        <w:t xml:space="preserve"> bestelling bij telegrammen;</w:t>
        <w:br/>
        <w:t>Ze heeft wel brieven rondgebracht naar de verre boerderijen. Op die manier verdiende ze wel eens een paar centen die ze dan mocht houden.</w:t>
        <w:br/>
        <w:t xml:space="preserve">Het was ook de begintijd van de telefoon: het letterlijk met elkaar moeten verbinden van telefoonlijnen op het postkantoor.  Zij heeft dit werk zo nog gedaan.  </w:t>
        <w:br/>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br/>
        <w:t>In oorlogstijd, in 1944, sprong ze bij in het gezin van haar broer Jan. Daar was net een baby geboren en de moeder was ernstig ziek. Haar hulp werd gevraagd. Zo kwam ze in Brabant terecht. Toen ze daar eenmaal was kon ze niet meer terug. Alle wegen waren afgesneden. Zij zelf kreeg roodvonk en belandde in een klooster, waar ze eerst verpleegd werd en waar ze later werd ingezet om mee te helpen.  Dit was een indrukwekkende periode in haar leven.</w:t>
        <w:br/>
        <w:br/>
        <w:t xml:space="preserve">In 1951 trouwde Mem met Heit.   </w:t>
        <w:br/>
        <w:t xml:space="preserve">Ze hield van hem, maar hoe had ze tot een goede inschatting moeten komen van haar nieuwe leven, hoe het zou zijn om getrouwd te zijn met Heit, die weduwnaar was en drie jonge kinderen had.  </w:t>
        <w:br/>
        <w:t xml:space="preserve">Ze heeft het vast ook wel wat geïdealiseerd. De praktijk was echter weerbarstig. </w:t>
        <w:br/>
        <w:t xml:space="preserve">Er kwamen nog drie kinderen bij en het runnen van zo’n groot gezin was in die tijd ook nog heel wat anders dan nu. Haar eigen grenzen kwamen in zicht en ze heeft zich er wel aan vertild in die tijd. </w:t>
      </w:r>
    </w:p>
    <w:p>
      <w:pPr>
        <w:pStyle w:val="Normal"/>
        <w:rPr>
          <w:rFonts w:ascii="Cambria" w:hAnsi="Cambria" w:cs="Tahoma"/>
          <w:b/>
          <w:b/>
          <w:sz w:val="24"/>
          <w:szCs w:val="24"/>
        </w:rPr>
      </w:pPr>
      <w:r>
        <w:rPr>
          <w:rFonts w:cs="Tahoma" w:ascii="Cambria" w:hAnsi="Cambria"/>
          <w:sz w:val="24"/>
          <w:szCs w:val="24"/>
        </w:rPr>
        <w:t xml:space="preserve">In latere tijden kwam er meer ruimte om gewoon te genieten van de kinderen en kleinkinderen en ook genoot ze van nieuwe taken zoals bij de Verrassingsactie, waarin ze haar andere kwaliteiten kon gebruiken. </w:t>
        <w:br/>
        <w:t>Het voert te ver om alles op te noemen, maar ze hield ook erg van het verzinnen en opvoeren van sketches, liefst verkleed, bijv. in Friese klederdracht. Ze heeft daar menig gezelschap mee vermaakt</w:t>
        <w:br/>
        <w:t xml:space="preserve"> </w:t>
        <w:br/>
        <w:t xml:space="preserve">Het laatste wat ik wil noemen is haar liefde voor de muziek. Ze kreeg dit van huis uit mee: zingen om het harmonium, waarschijnlijk uit Johannes de Heer. </w:t>
        <w:br/>
        <w:t>Ze heeft ook altijd op koren gezeten.  Zij beleefde haar geloof vooral door liederen heen.</w:t>
        <w:br/>
        <w:t xml:space="preserve">Zelfs in de drukste periodes van het gezin zorgde ze dat ze wel op een koor zat. </w:t>
        <w:br/>
        <w:t>Dit is zo gebleven, tot in Altlânstate. Ook daar was een koor.  Ze zong nog mee toen het haar eigenlijk al wat aan adem ontbrak en vertrouwde ons toe: Als ik adem tekort kom playback ik…</w:t>
        <w:br/>
        <w:t xml:space="preserve"> </w:t>
        <w:br/>
        <w:t>Dit tekent haar trouwens wel: doorleven zo lang er nog adem is en dan nóg niet opgeven.</w:t>
        <w:br/>
        <w:t xml:space="preserve">Je matte de holle net te gau del leze.. was een uitspraak van haar. </w:t>
        <w:br/>
        <w:t>We hebben in de loop der jaren al vaak bij haar bed gestaan in de overtuiging dat het einde nabij was, maar steeds weer bleek het haar tijd toch nog niet te zijn.</w:t>
        <w:br/>
        <w:br/>
        <w:t>Het is uiteindelijk rustig naar het einde toegegaan. We hebben haar in die laatste dagen nog zo veel mogelijke met mooie koormuziek omgeven.</w:t>
        <w:br/>
        <w:t xml:space="preserve">Haar laatste levensuur, zo bleek achteraf, was er nog gelegenheid veel van haar lievelingsliederen voor haar te zingen. Liederen van dank en van hoop. Het was te merken dit haar nog raakte. </w:t>
        <w:br/>
        <w:t>Ze is rustig ingeslapen.</w:t>
        <w:br/>
        <w:t xml:space="preserve">    </w:t>
        <w:br/>
        <w:t>Voorin haar Bijbeltje vonden we later het volgende gedichtje</w:t>
      </w:r>
      <w:r>
        <w:rPr>
          <w:rFonts w:cs="Tahoma" w:ascii="Cambria" w:hAnsi="Cambria"/>
          <w:b/>
          <w:sz w:val="24"/>
          <w:szCs w:val="24"/>
        </w:rPr>
        <w:t xml:space="preserve">: </w:t>
      </w:r>
    </w:p>
    <w:p>
      <w:pPr>
        <w:pStyle w:val="Normal"/>
        <w:rPr>
          <w:rFonts w:ascii="Cambria" w:hAnsi="Cambria" w:cs="Tahoma"/>
          <w:i/>
          <w:i/>
          <w:sz w:val="24"/>
          <w:szCs w:val="24"/>
        </w:rPr>
      </w:pPr>
      <w:r>
        <w:rPr>
          <w:rFonts w:cs="Tahoma" w:ascii="Cambria" w:hAnsi="Cambria"/>
          <w:b/>
          <w:i/>
          <w:sz w:val="24"/>
          <w:szCs w:val="24"/>
        </w:rPr>
        <w:t xml:space="preserve">Vertrouwen </w:t>
      </w:r>
    </w:p>
    <w:p>
      <w:pPr>
        <w:pStyle w:val="Normal"/>
        <w:rPr>
          <w:rFonts w:ascii="Cambria" w:hAnsi="Cambria" w:cs="Tahoma"/>
          <w:i/>
          <w:i/>
          <w:sz w:val="24"/>
          <w:szCs w:val="24"/>
        </w:rPr>
      </w:pPr>
      <w:r>
        <w:rPr>
          <w:rFonts w:cs="Tahoma" w:ascii="Cambria" w:hAnsi="Cambria"/>
          <w:i/>
          <w:sz w:val="24"/>
          <w:szCs w:val="24"/>
        </w:rPr>
        <w:t>Ik weet niet hoe het zijn zal in die dagen, wanneer ik scheep ga voor mijn laatste reis.</w:t>
        <w:br/>
        <w:t>Zal dan mijn schip de laatste storm verdragen,  en landen in Gods Paradijs?</w:t>
        <w:br/>
        <w:t xml:space="preserve">Neem mij, o God, het roer dan maar uit handen en laat mij </w:t>
      </w:r>
      <w:r>
        <w:rPr>
          <w:rFonts w:cs="Tahoma" w:ascii="Cambria" w:hAnsi="Cambria"/>
          <w:b/>
          <w:i/>
          <w:sz w:val="24"/>
          <w:szCs w:val="24"/>
        </w:rPr>
        <w:t xml:space="preserve">zingend </w:t>
      </w:r>
      <w:r>
        <w:rPr>
          <w:rFonts w:cs="Tahoma" w:ascii="Cambria" w:hAnsi="Cambria"/>
          <w:i/>
          <w:sz w:val="24"/>
          <w:szCs w:val="24"/>
        </w:rPr>
        <w:t>op de voorplecht staan.</w:t>
        <w:br/>
        <w:t>Dan zal mijn schip niet op de rotsen stranden, maar veilig in uw haven landen!</w:t>
      </w:r>
    </w:p>
    <w:p>
      <w:pPr>
        <w:pStyle w:val="Normal"/>
        <w:rPr>
          <w:rFonts w:ascii="Cambria" w:hAnsi="Cambria" w:cs="Tahoma"/>
          <w:i/>
          <w:i/>
          <w:sz w:val="24"/>
          <w:szCs w:val="24"/>
        </w:rPr>
      </w:pPr>
      <w:r>
        <w:rPr>
          <w:rFonts w:cs="Tahoma" w:ascii="Cambria" w:hAnsi="Cambria"/>
          <w:i/>
          <w:sz w:val="24"/>
          <w:szCs w:val="24"/>
        </w:rPr>
      </w:r>
    </w:p>
    <w:p>
      <w:pPr>
        <w:pStyle w:val="Normal"/>
        <w:rPr>
          <w:rFonts w:ascii="Cambria" w:hAnsi="Cambria" w:cs="Tahoma"/>
          <w:sz w:val="24"/>
          <w:szCs w:val="24"/>
        </w:rPr>
      </w:pPr>
      <w:r>
        <w:rPr>
          <w:rFonts w:cs="Tahoma" w:ascii="Cambria" w:hAnsi="Cambria"/>
          <w:sz w:val="24"/>
          <w:szCs w:val="24"/>
        </w:rPr>
        <w:t>DANKWOORD</w:t>
      </w:r>
    </w:p>
    <w:p>
      <w:pPr>
        <w:pStyle w:val="Normal"/>
        <w:jc w:val="right"/>
        <w:rPr>
          <w:rFonts w:ascii="Cambria" w:hAnsi="Cambria" w:cs="Tahoma"/>
          <w:sz w:val="24"/>
          <w:szCs w:val="24"/>
        </w:rPr>
      </w:pPr>
      <w:r>
        <w:rPr>
          <w:rFonts w:cs="Tahoma" w:ascii="Cambria" w:hAnsi="Cambria"/>
          <w:sz w:val="24"/>
          <w:szCs w:val="24"/>
        </w:rPr>
      </w:r>
    </w:p>
    <w:p>
      <w:pPr>
        <w:pStyle w:val="Normal"/>
        <w:jc w:val="right"/>
        <w:rPr>
          <w:rFonts w:ascii="Cambria" w:hAnsi="Cambria" w:cs="Tahoma"/>
          <w:sz w:val="24"/>
          <w:szCs w:val="24"/>
        </w:rPr>
      </w:pPr>
      <w:r>
        <w:rPr>
          <w:rFonts w:cs="Tahoma" w:ascii="Cambria" w:hAnsi="Cambria"/>
          <w:sz w:val="24"/>
          <w:szCs w:val="24"/>
        </w:rPr>
      </w:r>
    </w:p>
    <w:p>
      <w:pPr>
        <w:pStyle w:val="Normal"/>
        <w:spacing w:before="0" w:after="200"/>
        <w:jc w:val="right"/>
        <w:rPr/>
      </w:pPr>
      <w:r>
        <w:rPr>
          <w:rFonts w:cs="Tahoma" w:ascii="Cambria" w:hAnsi="Cambria"/>
          <w:sz w:val="24"/>
          <w:szCs w:val="24"/>
        </w:rPr>
        <w:t xml:space="preserve">Dita   </w:t>
      </w:r>
    </w:p>
    <w:sectPr>
      <w:type w:val="nextPage"/>
      <w:pgSz w:w="11906" w:h="16838"/>
      <w:pgMar w:left="1417" w:right="1417" w:gutter="0" w:header="0"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ardalinealettertype">
    <w:name w:val="Standaardalinea-lettertype"/>
    <w:qFormat/>
    <w:rPr/>
  </w:style>
  <w:style w:type="character" w:styleId="BallontekstTeken">
    <w:name w:val="Ballontekst Tek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12:00Z</dcterms:created>
  <dc:creator>Munneke</dc:creator>
  <dc:description/>
  <cp:keywords/>
  <dc:language>en-US</dc:language>
  <cp:lastModifiedBy>Microsoft Office-gebruiker</cp:lastModifiedBy>
  <cp:lastPrinted>2007-10-29T18:20:00Z</cp:lastPrinted>
  <dcterms:modified xsi:type="dcterms:W3CDTF">2018-09-21T21:48:00Z</dcterms:modified>
  <cp:revision>13</cp:revision>
  <dc:subject/>
  <dc:title/>
</cp:coreProperties>
</file>